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T1 geometries v0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, front spoiler/skirt, sideskirts, rear spoiler [showcase only], rear skirt, skirt and headlight “holders”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chassis with showcase only rear spoil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6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Rear spoil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n gam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spoil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tto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2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we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haust end-pi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haust endpip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lacement of the frontal and rear license pl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license plate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eadlights</w:t>
      </w:r>
    </w:p>
    <w:p>
      <w:pPr>
        <w:pStyle w:val="Normal"/>
        <w:numPr>
          <w:ilvl w:val="0"/>
          <w:numId w:val="1"/>
        </w:numPr>
        <w:rPr/>
      </w:pPr>
      <w:r>
        <w:rPr/>
        <w:t>Front blinkers</w:t>
      </w:r>
    </w:p>
    <w:p>
      <w:pPr>
        <w:pStyle w:val="Normal"/>
        <w:numPr>
          <w:ilvl w:val="0"/>
          <w:numId w:val="1"/>
        </w:numPr>
        <w:rPr/>
      </w:pPr>
      <w:r>
        <w:rPr/>
        <w:t>Headlight cove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s, headlight covers and front blinke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2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ra front lights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ashbo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ra front lights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A little confusion around which lights  are what in the front. This also handles some frontal light aspec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tra front light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inlay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“decals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nee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erior “decal”-layered detai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Exterior “decal”-layered detai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terior do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side-view mirr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ide-view mirr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 han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han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numPr>
          <w:ilvl w:val="0"/>
          <w:numId w:val="1"/>
        </w:numPr>
        <w:rPr/>
      </w:pPr>
      <w:r>
        <w:rPr/>
        <w:t>Steering wheel log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teering wheel and logo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front window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Anten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think this is the antenna that is used when entering the radio-cars chea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Standard anten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8:29:00Z</dcterms:created>
  <dc:creator>Kresjah</dc:creator>
  <dc:description/>
  <cp:keywords/>
  <dc:language>en-US</dc:language>
  <cp:lastModifiedBy>Kresjah</cp:lastModifiedBy>
  <dcterms:modified xsi:type="dcterms:W3CDTF">2004-04-15T18:35:00Z</dcterms:modified>
  <cp:revision>3</cp:revision>
  <dc:subject/>
  <dc:title>964 geometries</dc:title>
</cp:coreProperties>
</file>